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Kesselwagenzug nach Altenburg Nor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eute geht es mit eine Kesselwagenzug von Bad Rinckenburg Raffinerie nach Altenburg Nord mit der BR.187 der DB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raxx 3 BR.187 von Rsslo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traxx-3-br-187-copy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hmmns-Coilwagen von 3Dzu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Shmmns-Coilwagen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mms-Flachwagen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5/Gueterwagen-5/Rmms-Flachwagen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03 TEE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4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10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78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87 104 DB Cargo von Fan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233-Fan-BR-187-104-DB-Cargo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87 105 DB von SyNcRoNiCzZ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235-Traxx-BR-187-105-DB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rsslo.com/product/traxx-3-br-187-copy/" TargetMode="External"/><Relationship Id="rId6" Type="http://schemas.openxmlformats.org/officeDocument/2006/relationships/hyperlink" Target="http://www.3dzug.de/Train-Simulator-2016/Gueterwagen-5/Shmmns-Coilwagen.html" TargetMode="External"/><Relationship Id="rId7" Type="http://schemas.openxmlformats.org/officeDocument/2006/relationships/hyperlink" Target="http://www.3dzug.de/Train-Simulator-2015/Gueterwagen-5/Rmms-Flachwagen.html" TargetMode="External"/><Relationship Id="rId8" Type="http://schemas.openxmlformats.org/officeDocument/2006/relationships/hyperlink" Target="http://store.steampowered.com/app/277741/" TargetMode="External"/><Relationship Id="rId9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10" Type="http://schemas.openxmlformats.org/officeDocument/2006/relationships/hyperlink" Target="http://www.trainteamberlin.de/downloads&amp;code=show_file&amp;id_cat=39&amp;id=78&amp;cat_name" TargetMode="External"/><Relationship Id="rId11" Type="http://schemas.openxmlformats.org/officeDocument/2006/relationships/hyperlink" Target="http://www.trainteamberlin.de/downloads&amp;code=show_file&amp;id_cat=39&amp;id=80&amp;cat_name" TargetMode="External"/><Relationship Id="rId12" Type="http://schemas.openxmlformats.org/officeDocument/2006/relationships/hyperlink" Target="http://rail-sim.de/forum/wsif/index.php/Entry/3233-Fan-BR-187-104-DB-Cargo/" TargetMode="External"/><Relationship Id="rId13" Type="http://schemas.openxmlformats.org/officeDocument/2006/relationships/hyperlink" Target="http://rail-sim.de/forum/wsif/index.php/Entry/3235-Traxx-BR-187-105-DB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04:55Z</dcterms:created>
  <dc:creator/>
  <dc:description/>
  <dc:language>en-US</dc:language>
  <cp:lastModifiedBy/>
  <cp:revision>0</cp:revision>
  <dc:subject/>
  <dc:title/>
</cp:coreProperties>
</file>